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a sprzętu komputerowego wraz z oprogramowaniem w ramach grantu  „Cyfrowy Powiat”, z podziałem na 2 części – II postępowanie. </w:t>
      </w:r>
      <w:r>
        <w:rPr>
          <w:rFonts w:cs="Times New Roman" w:ascii="Times New Roman" w:hAnsi="Times New Roman"/>
          <w:sz w:val="24"/>
          <w:szCs w:val="24"/>
        </w:rPr>
        <w:t>Nr zamówienia: ZP.272.1.24.202</w:t>
      </w:r>
      <w:bookmarkEnd w:id="1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tj.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Oferujemy zakup i dostawę fabrycznie nowego sprzętu </w:t>
      </w:r>
      <w:r>
        <w:rPr>
          <w:rFonts w:cs="Times New Roman" w:ascii="Times New Roman" w:hAnsi="Times New Roman"/>
          <w:sz w:val="24"/>
          <w:szCs w:val="24"/>
        </w:rPr>
        <w:t xml:space="preserve">o parametrach technicznych oraz wyposażeniu, zgodnie z SWZ, w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ci 1: „Dostawa stacji roboczych – 29 szt., monitorów – 29 szt., </w:t>
      </w:r>
      <w:bookmarkStart w:id="3" w:name="_Hlk118819111"/>
      <w:r>
        <w:rPr>
          <w:rFonts w:cs="Times New Roman" w:ascii="Times New Roman" w:hAnsi="Times New Roman"/>
          <w:b/>
          <w:bCs/>
          <w:sz w:val="24"/>
          <w:szCs w:val="24"/>
        </w:rPr>
        <w:t>laptopów – 2 szt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., </w:t>
      </w:r>
      <w:bookmarkStart w:id="4" w:name="_Hlk118819131"/>
      <w:r>
        <w:rPr>
          <w:rFonts w:cs="Times New Roman" w:ascii="Times New Roman" w:hAnsi="Times New Roman"/>
          <w:b/>
          <w:bCs/>
          <w:sz w:val="24"/>
          <w:szCs w:val="24"/>
        </w:rPr>
        <w:t>komputera typu all-in-one – 1 szt.”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/  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/ Udzielamy ……………… miesiące/ęcy okresu gwarancji na przedmiot zamówienia, licząc od daty odbioru sprzętu przez Zamawiającego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miesięcy tj. 36 lub 48 lub 60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Oferujemy zakup i dostawę fabrycznie nowego sprzętu </w:t>
      </w:r>
      <w:r>
        <w:rPr>
          <w:rFonts w:cs="Times New Roman" w:ascii="Times New Roman" w:hAnsi="Times New Roman"/>
          <w:sz w:val="24"/>
          <w:szCs w:val="24"/>
        </w:rPr>
        <w:t xml:space="preserve">o parametrach technicznych oraz wyposażeniu, zgodnie z SWZ, </w:t>
      </w:r>
      <w:r>
        <w:rPr>
          <w:rFonts w:cs="Times New Roman" w:ascii="Times New Roman" w:hAnsi="Times New Roman"/>
          <w:b/>
          <w:bCs/>
          <w:sz w:val="24"/>
          <w:szCs w:val="24"/>
        </w:rPr>
        <w:t>w Części 2: „Dostawa pakietów biurowych – 4 szt.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/  Cena oferty brutto za realizację całego zamówienia wynosi: …………….……..... zł, słownie brutto: ………………………………………………………………………………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/ Oferujemy termin wykonania zamówienia do ______________________ dni robocz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Termin wykonania zamówienia liczony jest w dniach roboczych. Termin wykonania zamówienia dla części nr 2 musi zmieścić się w następującym zakresie liczby dni roboczych: od 5 do 21 dni roboczych liczonych od dnia zawarcia umowy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5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6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836920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3692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Anna Muszalska</cp:lastModifiedBy>
  <cp:lastPrinted>2022-12-01T14:13:00Z</cp:lastPrinted>
  <dcterms:modified xsi:type="dcterms:W3CDTF">2022-12-22T10:52:00Z</dcterms:modified>
  <cp:revision>42</cp:revision>
  <dc:subject/>
  <dc:title/>
</cp:coreProperties>
</file>